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89125404"/>
            <w:bookmarkStart w:id="1" w:name="__Fieldmark__0_289125404"/>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89125404"/>
            <w:bookmarkStart w:id="3" w:name="__Fieldmark__1_289125404"/>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89125404"/>
            <w:bookmarkStart w:id="5" w:name="__Fieldmark__2_289125404"/>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289125404"/>
            <w:bookmarkStart w:id="7" w:name="__Fieldmark__3_289125404"/>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89125404"/>
            <w:bookmarkStart w:id="9" w:name="__Fieldmark__4_289125404"/>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89125404"/>
            <w:bookmarkStart w:id="11" w:name="__Fieldmark__5_289125404"/>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89125404"/>
            <w:bookmarkStart w:id="13" w:name="__Fieldmark__6_289125404"/>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89125404"/>
            <w:bookmarkStart w:id="15" w:name="__Fieldmark__7_289125404"/>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89125404"/>
            <w:bookmarkStart w:id="17" w:name="__Fieldmark__8_289125404"/>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89125404"/>
            <w:bookmarkStart w:id="19" w:name="__Fieldmark__9_289125404"/>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89125404"/>
            <w:bookmarkStart w:id="21" w:name="__Fieldmark__10_289125404"/>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89125404"/>
            <w:bookmarkStart w:id="23" w:name="__Fieldmark__11_289125404"/>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89125404"/>
            <w:bookmarkStart w:id="25" w:name="__Fieldmark__12_289125404"/>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89125404"/>
            <w:bookmarkStart w:id="27" w:name="__Fieldmark__13_289125404"/>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89125404"/>
            <w:bookmarkStart w:id="29" w:name="__Fieldmark__14_289125404"/>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89125404"/>
            <w:bookmarkStart w:id="31" w:name="__Fieldmark__15_289125404"/>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89125404"/>
            <w:bookmarkStart w:id="33" w:name="__Fieldmark__16_289125404"/>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89125404"/>
            <w:bookmarkStart w:id="35" w:name="__Fieldmark__17_289125404"/>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89125404"/>
            <w:bookmarkStart w:id="37" w:name="__Fieldmark__18_289125404"/>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89125404"/>
            <w:bookmarkStart w:id="39" w:name="__Fieldmark__19_289125404"/>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89125404"/>
            <w:bookmarkStart w:id="41" w:name="__Fieldmark__20_289125404"/>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89125404"/>
            <w:bookmarkStart w:id="43" w:name="__Fieldmark__21_289125404"/>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89125404"/>
            <w:bookmarkStart w:id="45" w:name="__Fieldmark__22_289125404"/>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89125404"/>
            <w:bookmarkStart w:id="47" w:name="__Fieldmark__23_289125404"/>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89125404"/>
            <w:bookmarkStart w:id="49" w:name="__Fieldmark__24_289125404"/>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89125404"/>
            <w:bookmarkStart w:id="51" w:name="__Fieldmark__25_289125404"/>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89125404"/>
            <w:bookmarkStart w:id="53" w:name="__Fieldmark__26_289125404"/>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6-06-15T08:19:00Z</dcterms:modified>
  <cp:revision>11</cp:revision>
  <dc:subject/>
  <dc:title>ΠΛΗΡΟΦΟΡΙΑΚΑ ΣΤΟΙΧΕΙΑ ΩΦΕΛΟΥΜΕΝΩΝ ΤΟΥ ΠΡΟΓΡΑΜΜΑΤΟΣ</dc:title>
</cp:coreProperties>
</file>